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中国西部科技创新港支路网四期可行性研究、项目选址论证报告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6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3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8-06-25T02:18:46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