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启德路、南洋环路跨新河桥防洪评价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竞谈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竞谈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竞谈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 xml:space="preserve">分别胶装成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  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竞谈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竞谈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组织机构代码证、税务登记证、工程咨询资质；安全生产许可证；法人授权委托书；拟采用品牌元器件等的质检报告等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竞谈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主要从技术方案、报价和企业综合素质三方面考量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报价为两轮报价，第一次为公开报价，第二次为由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小组对各家企业分别进行</w:t>
      </w:r>
      <w:r>
        <w:rPr>
          <w:rFonts w:ascii="宋体" w:hAnsi="宋体" w:cs="宋体"/>
          <w:sz w:val="24"/>
          <w:lang w:val="en-US" w:eastAsia="zh-CN"/>
        </w:rPr>
        <w:t>竞谈后报价</w:t>
      </w:r>
      <w:r>
        <w:rPr>
          <w:rFonts w:ascii="宋体" w:hAnsi="宋体" w:cs="宋体"/>
          <w:sz w:val="24"/>
        </w:rPr>
        <w:t>，最终结合考察情况，由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日期"/>
    <w:basedOn w:val="Normal"/>
    <w:next w:val="Normal"/>
    <w:qFormat/>
    <w:pPr/>
    <w:rPr>
      <w:sz w:val="24"/>
      <w:szCs w:val="20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2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3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9-01-22T01:04:35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