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科创大道顶管工程深基坑支护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专项设计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争性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谈判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 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争性谈判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争性谈判响应文件及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争性谈判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争性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谈判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竞争性谈判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竞争性谈判</w:t>
      </w:r>
      <w:r>
        <w:rPr/>
        <w:t>小组对各家企业分别进行</w:t>
      </w:r>
      <w:r>
        <w:rPr>
          <w:lang w:val="en-US" w:eastAsia="zh-CN"/>
        </w:rPr>
        <w:t>谈判</w:t>
      </w:r>
      <w:r>
        <w:rPr/>
        <w:t>，最终结合考察情况，由</w:t>
      </w:r>
      <w:r>
        <w:rPr>
          <w:lang w:val="en-US" w:eastAsia="zh-CN"/>
        </w:rPr>
        <w:t>竞谈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6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liutiantong</cp:lastModifiedBy>
  <cp:lastPrinted>2014-11-19T17:54:00Z</cp:lastPrinted>
  <dcterms:modified xsi:type="dcterms:W3CDTF">2019-05-27T06:14:11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